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nex 13- Declaració submissió jutja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 s’escau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371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Pere Vilar Pont</cp:lastModifiedBy>
  <cp:lastPrinted>2015-09-22T16:29:00Z</cp:lastPrinted>
  <dcterms:modified xsi:type="dcterms:W3CDTF">2025-04-02T12:05:00Z</dcterms:modified>
  <cp:revision>10</cp:revision>
  <dc:subject/>
  <dc:title>Criteris d’adjudicació</dc:title>
</cp:coreProperties>
</file>